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СИФИЛИС И БЕРЕМЕННОСТЬ</w:t>
      </w:r>
    </w:p>
    <w:p>
      <w:pPr>
        <w:pStyle w:val="NoSpacing"/>
        <w:spacing w:lineRule="auto" w:line="360"/>
        <w:jc w:val="both"/>
        <w:rPr/>
      </w:pPr>
      <w:r>
        <w:rPr>
          <w:rStyle w:val="FontStyle18"/>
        </w:rPr>
        <w:t>Заражение сифилисом во время беременности очень опасно, так как спирохеты проникают через плацентарный барьер. Инфицирование матери в ранние сроки беременности способствует более частому поражению плода, которое происходит на V—VII мес. беременности. При этом плод погибает и, мацерируясь, через 2—4 недель изгоняется из матки. При заражении матери в конце беременности, за 6 недель до родов, инфицирования плода не наступает. В диагностике сифилиса важное значение имеют анамнез, объективные данные и серологические исследования (до 12 недель и после 20 недель беременности). При выявлении сифилиса проводится лечение по назначению венеролога в стационаре.  При рождении ребенка, в первые недели или месяцы, может развиться ранний сифилис  с поражением кожи (сифилитическая пузырчатка), слизистых, внутренних органов, гидроцефалией. Поздний врожденный сифилис проявляется через несколько лет, до 10-15 лет, с преимущественным поражением  ЦНС.</w:t>
      </w:r>
    </w:p>
    <w:p>
      <w:pPr>
        <w:pStyle w:val="NoSpacing"/>
        <w:spacing w:lineRule="auto" w:line="360"/>
        <w:jc w:val="both"/>
        <w:rPr/>
      </w:pPr>
      <w:r>
        <w:rPr>
          <w:rStyle w:val="FontStyle18"/>
          <w:b/>
        </w:rPr>
        <w:t>Сифилитическая пузырчатка</w:t>
      </w:r>
      <w:r>
        <w:rPr>
          <w:rStyle w:val="FontStyle18"/>
        </w:rPr>
        <w:t xml:space="preserve"> новорожденного характеризуется  появлением пузырей на коже лица, ладоней, подошв, туловища. Пузыри вкрываются (там спирохеты), образуются язвы. При заживлении появляется пластинчатое шелушение. Кожа вокруг носа, рта, век коричневатая, с мелкими трещинами. Кожа ладоней, подошв инфильтрирована, блестит. </w:t>
      </w:r>
      <w:r>
        <w:rPr>
          <w:rStyle w:val="FontStyle18"/>
          <w:b/>
        </w:rPr>
        <w:t xml:space="preserve">Ведение беременных. </w:t>
      </w:r>
      <w:r>
        <w:rPr>
          <w:rStyle w:val="FontStyle18"/>
        </w:rPr>
        <w:t>Все беременные</w:t>
      </w:r>
      <w:r>
        <w:rPr>
          <w:rStyle w:val="FontStyle18"/>
          <w:b/>
        </w:rPr>
        <w:t xml:space="preserve"> </w:t>
      </w:r>
      <w:r>
        <w:rPr>
          <w:rStyle w:val="FontStyle18"/>
        </w:rPr>
        <w:t>подлежат обследованию на сифилис (реакция Вассермана, КСР, ИФА)  при взятии на учет, в половине беременности, перед декретным отпуском и перед родами в 36-37 недель. При выявлении сифилиса в первой половине беременности проводится стационарное лечение венерологом, затем прерывание беременности. Во 2-3 триместре лечение.  Интенсивная терапия, особенно на 5 -7 месяце беременности,  способствует рождению здоровых детей. После родов назначается лечение матери и ребенку, грудью не кормят.</w:t>
      </w:r>
    </w:p>
    <w:p>
      <w:pPr>
        <w:pStyle w:val="NoSpacing"/>
        <w:spacing w:lineRule="auto" w:line="360"/>
        <w:jc w:val="both"/>
        <w:rPr/>
      </w:pPr>
      <w:r>
        <w:rPr>
          <w:rStyle w:val="FontStyle18"/>
        </w:rPr>
        <w:t xml:space="preserve">Беременные, ранее  болевшие сифилисом и не снятые с учета, обязаны получать профилактическое стационарное лечение  в сроке 24-26 недель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4">
    <w:name w:val="Font Style24"/>
    <w:basedOn w:val="Style14"/>
    <w:qFormat/>
    <w:rPr>
      <w:rFonts w:ascii="Book Antiqua" w:hAnsi="Book Antiqua" w:cs="Book Antiqua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0:36:00Z</dcterms:created>
  <dc:creator>Мама</dc:creator>
  <dc:description/>
  <cp:keywords/>
  <dc:language>en-US</dc:language>
  <cp:lastModifiedBy>Мама</cp:lastModifiedBy>
  <cp:lastPrinted>2013-02-18T16:07:00Z</cp:lastPrinted>
  <dcterms:modified xsi:type="dcterms:W3CDTF">2013-03-08T19:36:00Z</dcterms:modified>
  <cp:revision>3</cp:revision>
  <dc:subject/>
  <dc:title>СИФИЛИС И БЕРЕМЕННОСТЬ</dc:title>
</cp:coreProperties>
</file>