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по дисциплине «Гинекология» для экзамена №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Из какой ткани развивается миома матки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  <w:tab/>
        <w:t>лимфоидна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б) мышечна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эпителиальна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железиста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жирова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</w:t>
        <w:tab/>
        <w:t>Топография миоматозных узлов. Выберите неправильный отв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одбрюшинны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интерстициальны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) интраэпителиальны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подслизисты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межсвязочны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</w:t>
        <w:tab/>
        <w:t>Показания для оперативного лечения больных миомой матки. Выберите неправильный отв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размеры миоматозной матки 12 недель беременности и больш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быстрый рост опухол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нарушение менструального цикла по типу менорраг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г) длительное существование мио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некроз миоматозного узл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</w:t>
        <w:tab/>
        <w:t>К атипическому расположению миоматозных узлов от</w:t>
        <w:softHyphen/>
        <w:t>носится все перечисленное, кром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миомы круглой связк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интралигаментарного расположения узл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миомы стенки влагалищ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миомы маточной труб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) субмукозной мио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</w:t>
        <w:tab/>
        <w:t>Аденомиоз — эт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  <w:tab/>
        <w:t>воспаление слизистой оболочки тела матк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предраковое заболевание эндометр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предраковое заболевание шейки матк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г) эндометриоз, развивающийся в мышечной оболочке матк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</w:t>
        <w:tab/>
        <w:t>доброкачественная опухоль матк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</w:t>
        <w:tab/>
        <w:t>К внутреннему генитальному эндометриозу относит</w:t>
        <w:softHyphen/>
        <w:t>ся следующая локализация: 1) яичники; 2) трубы; 3) серо</w:t>
        <w:softHyphen/>
        <w:t>зный покров прямой и сигмовидной кишки; 4) широкие, крестцово-маточные и круглые связк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</w:t>
        <w:tab/>
        <w:t>верно 1,2,3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верно 1, 2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все перечисленные лок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верно 4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) ни одна из перечисленных локализац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</w:t>
        <w:tab/>
        <w:t>Для внутреннего эндометриоза тела матки наиболее характерны следующие клинические симптомы: 1) бес</w:t>
        <w:softHyphen/>
        <w:t>плодие; 2) мажущие кровянистые выделения до и после менструации; 3) гиперполименорея; 4) вторичная анем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верно 1,2,3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верно 1, 2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в) все перечисленные симптомы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верно 4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</w:t>
        <w:tab/>
        <w:t>ничего из перечисленног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</w:t>
        <w:tab/>
        <w:t>Из чего состоит хирургическая ножка кистомы яичника? Выберите неправильный отв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воронко-тазовая связк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собственная связка яичник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часть заднего листка широкой связк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маточная труб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) круглая связк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</w:t>
        <w:tab/>
        <w:t>Какие осложнения возможны при кистоме яичника? Выберите неправильный отв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ерекрут ножк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малигнизац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нагноени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разрыв капсул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) внематочная беременность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0.</w:t>
        <w:tab/>
        <w:t>К опухолевидным образованиям яичников относится все перечисленное, кром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аровариальной кист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эндометриоидной кист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фолликулярной кист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кисты желтого тел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) дермоидной кист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1.</w:t>
        <w:tab/>
        <w:t>В чем заключается профилактика возникновения рака яичников?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</w:t>
        <w:tab/>
        <w:t>своевременное проведение профилактических гинеко</w:t>
        <w:softHyphen/>
        <w:t>логических осмотр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тщательное обследование больных с хроническими вос</w:t>
        <w:softHyphen/>
        <w:t>палительными заболеваниями матки и ее придатк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своевременное лечение больных с доброкачественными опухолями яичников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)</w:t>
        <w:tab/>
        <w:t>детальное обследование больных группы повышенного риска по возникновению рака яичник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д) </w:t>
        <w:tab/>
        <w:t>все перечисленное вер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2.</w:t>
        <w:tab/>
        <w:t>Предрак эндометрия — эт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  <w:tab/>
        <w:t>аденомиоз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б)аденоматозная гиперплаз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железистая гиперплаз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железисто-кистозная гиперплаз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железисто-фиброзный полип эндометр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3.</w:t>
        <w:tab/>
        <w:t>Что считается менструальным циклом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время от начала до окончания менструаци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</w:t>
        <w:tab/>
        <w:t>время от последнего дня менструации до первого дня следующ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нстру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время от начала менструации до конца следующей менструаци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г) время от начала менструации до первого дня следующ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нстру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время от первого до последнего дня менстру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4. Признаки и симптомы пузырного заноса включают все перечисленное, кром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кровотечения в первом триместре беременно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чрезмерного увеличения размеров матки, не соответс</w:t>
        <w:softHyphen/>
        <w:t>твующег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у беременно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в) гипотиреоз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преэклампсии в 14 недель беременно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тошноты и рвот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5.</w:t>
        <w:tab/>
        <w:t>Дисплазия шейки матки — эт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фоновое заболевани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б) предрак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воспалени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внутриэпителиальный рак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рак, ограниченный пределами шейки матк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6.</w:t>
        <w:tab/>
        <w:t>Какой симптом рака шейки матки является относительно ранним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  <w:tab/>
        <w:t>бол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б) контактные кровотеч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дизурические расстройств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примесь крови в кал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кровотечение из половых пут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7.</w:t>
        <w:tab/>
        <w:t>Для рака шейки матки 2 ст. характерн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опухоль ограничена шейкой матк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прорастание в мочевой пузырь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 xml:space="preserve">инвазия опухоли за базальную мембрану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г) распространение опухоли с шейки на тело матк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прорастание в прямую кишку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8.</w:t>
        <w:tab/>
        <w:t>Наиболее информативный скрининг-тест для ранней диагностики рака шейки матки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ростая кольпоскоп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бимануальное ректовагинальное исследовани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) цитологическое исследование мазков с поверхности шейки матки и канала шейки матк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вакуум-кюретаж канала шейки матк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цитологическое исследование аспирата из матк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9.</w:t>
        <w:tab/>
        <w:t>Для рака шейки матки 0 ст. характерн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инвазия за базальную мембрану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инфильтрация параметральной клетчатк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распространение за пределы шейки матк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г) отсутствие инвазии за базальную мембрану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</w:t>
        <w:tab/>
        <w:t>нет верного отв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.</w:t>
        <w:tab/>
        <w:t>Лейкоплакия шейки матки — эт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соединительнотканные выросты, покрытые эпителием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б) локальные процессы ороговения многослойного плос</w:t>
        <w:softHyphen/>
        <w:t>кого эпител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дефект многослойного плоского эпител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атипическая гиперплазия слизистой цервикального ка</w:t>
        <w:softHyphen/>
        <w:t>нал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выворот слизистой оболочки цервикального канал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1.</w:t>
        <w:tab/>
        <w:t>Апоплексия яичника — эт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остро возникшее кровотечение из яичник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разрыв яичник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остро возникшее нарушение кровоснабжения яичник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г) верно а) и б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</w:t>
        <w:tab/>
        <w:t>все перечисленно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2.</w:t>
        <w:tab/>
        <w:t>По локализации плодного яйца выделяют следующие варианты внематочной беременност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двусторонняя трубная беременность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брюшная беременность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шеечная беременность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верно а) и б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) все перечисленные вариант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3.</w:t>
        <w:tab/>
        <w:t>Для шеечной беременности характерно все перечис</w:t>
        <w:softHyphen/>
        <w:t>ленное, кром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увеличения шейки матк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расположения эксцентрично маточного зев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симметричности шейки матк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г) положения маточного зева в центре нижнего полюса</w:t>
        <w:br/>
        <w:t>растянутой шейки матк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</w:t>
        <w:tab/>
        <w:t>задержки менстру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4.</w:t>
        <w:tab/>
        <w:t>Клиника апоплексии яичник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анем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боли внизу живота в середине или во 2-й половине менс</w:t>
        <w:softHyphen/>
        <w:t>труального цикл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боли, иррадиирующие в крестец и наружные половые орган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  <w:tab/>
        <w:t>слабость, головокружени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) все перечисленно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5.</w:t>
        <w:tab/>
        <w:t>Какая операция показана при прервавшейся шеечной беременности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ыскабливание цервикального канал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б) экстирпация матк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высокая ампутация матк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вакуум-аспирация плодного яйц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аднексэктом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6.</w:t>
        <w:tab/>
        <w:t>Перечислить тесты функциональной диагностики.</w:t>
        <w:br/>
        <w:t>Выберите неправильный отве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</w:t>
        <w:tab/>
        <w:t>измерение базальной температур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б) гистеросальпингограф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«симптом зрачка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измерение натяжения шеечной слиз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«симптом папоротника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7.</w:t>
        <w:tab/>
        <w:t>Показания к раздельному диагностическому выскабливанию стенок матки и цервикального канал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климактерическое кровотечени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подозрение на остатки плодного яйц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подозрение на полипоз эндометр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подозрение на аденокарциному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) все перечисленно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8.</w:t>
        <w:tab/>
        <w:t>Чем характеризуется базальная температура при овуляторном менструальном цикле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) подъемом температуры после овуля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подъемом температуры перед овуляци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подъемом температуры перед менструаци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подъемом температуры после менстру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отсутствием подъема темпера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9.</w:t>
        <w:tab/>
        <w:t>Какой характер базальной температуры указывает на наличие у женщины ановуляторного цикла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овышение базальной температуры сразу после менстру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повышение базальной температуры в середине цикл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) монотонная базальная температур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)</w:t>
        <w:tab/>
        <w:t>недостаточный подъем базальной температуры во 2-й фаз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все перечисленно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0. Какие эндоскопические методы диагностики вы знаете? Выберите неправильный отве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</w:t>
        <w:tab/>
        <w:t>кульдоскоп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б) УЗ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 xml:space="preserve">гистероскопия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 xml:space="preserve">лапароскопия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кольпоскоп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1.</w:t>
        <w:tab/>
        <w:t>Что называется пертубацией?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</w:t>
        <w:tab/>
        <w:t>определение проходимости маточных труб с помощью введения в них рентген-контрастных веществ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</w:t>
        <w:tab/>
        <w:t>метод определения проходимости маточных труб методом биконтрастной геникографи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)</w:t>
        <w:tab/>
        <w:t>рентген-диагностический метод с введением в брюшную полость закиси азо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г) метод определения проходимости маточных труб путем продувания их воздухом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все перечисленно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2.</w:t>
        <w:tab/>
        <w:t>Клинические симптомы острого сальпингоофорит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овышение температуры тела, озноб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нарушение менструального цикл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боли внизу живота, слабость, недомогани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гнойные выделения из половых пут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) все перечисленны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3.</w:t>
        <w:tab/>
        <w:t>Какое из перечисленных заболеваний чаще всего встречается у девочек 3-7 лет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врожденные аномал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ювенильные кровотеч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травмы наружных половых орган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г) неспецифические вульвовагинит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опухоли яичник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4.</w:t>
        <w:tab/>
        <w:t>Какие симптомы характерны для хронического эндометрита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овышение температуры тела, озноб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рези при мочеиспускан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головная боль, запор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г) пред-, пост- и межменструальные кровянистые выд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все перечисленны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5.</w:t>
        <w:tab/>
        <w:t>Какие причины приводят к развитию вульвовагинита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несоблюдение гигиенических норм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</w:t>
        <w:tab/>
        <w:t>снижение иммунитета, нарушения гормонального гомеостаз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травмы вульв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химический ожог вульв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) все перечисленны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6.</w:t>
        <w:tab/>
        <w:t>Критериями диагностики бактериального вагиноза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наличие ключевых клеток во влагалищных мазках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положительный аминовый тест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серо-белые гомогенные выделения из влагалищ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рН влагалищной среды &gt; 4,5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) все перечисленное вер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7.</w:t>
        <w:tab/>
        <w:t>Какая локализация туберкулеза половых органов наблюдается чаще всего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) маточные труб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</w:t>
        <w:tab/>
        <w:t>яичник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влагалищ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вульв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шейка матк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8.</w:t>
        <w:tab/>
        <w:t>Какое нарушение менструального цикла наблюдается при туберкулезе гениталий наиболее часто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олименоре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</w:t>
        <w:tab/>
        <w:t>дисменоре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метрорраг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менорраг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)аменоре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9.</w:t>
        <w:tab/>
        <w:t>На чем основывается диагностика туберкулеза эндометрия? Выберите неправильный отве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</w:t>
        <w:tab/>
        <w:t>данные анамнез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бак. посев менструальной кров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гистологическое исследование соскоба эндометр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ab/>
        <w:t>г) гормональные исследован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)</w:t>
        <w:tab/>
        <w:t>гистероскоп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0.</w:t>
        <w:tab/>
        <w:t>Какие отделы женской мочеполовой сферы чаще поражаются при трихомониазе?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а) </w:t>
        <w:tab/>
        <w:t>вульва, уретр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б) влагалище, уретр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маточные трубы, уретр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матка, мочевой пузырь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яичники, почк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1.</w:t>
        <w:tab/>
        <w:t>Какие заболевания относятся к гонорее верхнего отдела? Выберите неправильный отве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</w:t>
        <w:tab/>
        <w:t>сальпингит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эндометрит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) парауретрит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параметрит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)</w:t>
        <w:tab/>
        <w:t>перитонит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2.</w:t>
        <w:tab/>
        <w:t>Причина возникновения остроконечных кандилом?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а) </w:t>
        <w:tab/>
        <w:t>стафилококки, стрептококк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б) фильтрующиеся вирус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трихомонад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)</w:t>
        <w:tab/>
        <w:t>гонококк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грибы рода Candida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3.</w:t>
        <w:tab/>
        <w:t>Какое состояние способствует развитию кандидоза гениталий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сахарный диабет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авитаминоз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нерациональное применение антибиотик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снижение иммунит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) все перечисленны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4.</w:t>
        <w:tab/>
        <w:t>Длительность менструального цикла в норме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) 21-35 дн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18-33 дн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28-40 дн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18-40 дн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40-45 дн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5.</w:t>
        <w:tab/>
        <w:t>Что такое овуляция?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а) </w:t>
        <w:tab/>
        <w:t>созревание фолликула в яичнике небеременной женщин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ab/>
        <w:t>б) разрыв зрелого фолликула, который сопровождается выходом яйцеклетки в брюшную полость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отторжение функционального слоя эндометр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разрыв яичник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апоплексия яичник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6.</w:t>
        <w:tab/>
        <w:t>Что такое меноррагия?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) регулярные обильные менструации длительностью более 7 дн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длительные необильные менстру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отсутствие менстру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болезненные менстру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редкие менструации, наступающие через 36 дней и боле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7.</w:t>
        <w:tab/>
        <w:t>Что такое метроррагия?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а) </w:t>
        <w:tab/>
        <w:t>короткие менстру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б) ациклические, нерегулярные маточные кровотечения длительностью более 7 дней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длительные обильные менстру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длительные необильные менстру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отсутствие менструац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8.</w:t>
        <w:tab/>
        <w:t>Что такое персистенция фолликула?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а) </w:t>
        <w:tab/>
        <w:t>отсутствие овуля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б) длительное существование зрелого фолликул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длительное существование желтого тел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начало развития фолликул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разрыв зрелого фолликул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9.</w:t>
        <w:tab/>
        <w:t>Гирсутизм может наблюдаться пр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синдроме поликистозных яичник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ожирен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дреногенитальном синдром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синдроме Иценко-Кушинг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) всех перечисленных заболеваниях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0.</w:t>
        <w:tab/>
        <w:t>Для синдрома поликистозных яичников характерны следующие симптомы (выберите неправильный ответ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бесплоди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нарушение менструального цикл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ожирени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г) одностороннее увеличение яичников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)</w:t>
        <w:tab/>
        <w:t>гирсутизм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по дисциплине «Гинекология» для экзамена №2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</w:t>
        <w:tab/>
        <w:t xml:space="preserve">Какой метод является наиболее информативным при диагностике субмукозной миомы матки?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  <w:tab/>
        <w:t>зондирование матк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б)гистероскоп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цитологический метод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лапароскоп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фракционное диагностическое выскабливание стенок матк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</w:t>
        <w:tab/>
        <w:t>Тактика  при субмукозной миоме матки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  <w:tab/>
        <w:t>наблюдени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б) оперативное лечени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гормонотерап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лучевая терап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циклическая витаминотерап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</w:t>
        <w:tab/>
        <w:t>Какие методы лечения противопоказаны при миоме матки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  <w:tab/>
        <w:t>хирургическ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гормональны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фитотерап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г) грязелечени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</w:t>
        <w:tab/>
        <w:t>витаминотерап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</w:t>
        <w:tab/>
        <w:t>Когда появляются боли у больных с аденомиозом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) за 1-2 дня до и во время менстру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во 2-й фазе менструального цикл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после окончания менстру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во время овуля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в 1-й фазе менструального цикл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Эндометриоз — эт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) дисгормональная гетеротопия эндометр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необластом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гиперплазия эндометр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воспалительное заболевание эндометр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предраковый процесс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</w:t>
        <w:tab/>
        <w:t>Какие опухоли яичников требуют только оперативного лечения? Выберите неправильный отв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) фолликулярные кист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цилиоэпителиальные кисто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дермоидные кист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эндометриоидные кист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дисгермино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</w:t>
        <w:tab/>
        <w:t>Из чего состоит анатомическая ножка кистомы яич</w:t>
        <w:softHyphen/>
        <w:t>ника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воронко-тазовая связк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собственная связка яичник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часть заднего листка широкой связк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г) все перечисленно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</w:t>
        <w:tab/>
        <w:t>ничего из перечисленног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Почему часто встречаются запущенные формы рака яичников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) позднее обращение больных из-за малосимптомно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болева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быстрое развитие болезн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низкий охват проф осмотрам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большое количество абортов в анамнез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низкая квалификация врач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 К группе повышенного риска по возникновению рака яичников относя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женщины после операции доброкачественных опухолей яичник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женщины с отягощенной наследственностью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больные с хроническим воспалением придатков матк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женщины, имеющие профессиональную вредность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ab/>
        <w:t>д) все перечисленное вер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0.</w:t>
        <w:tab/>
        <w:t>Предрак эндометрия — эт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  <w:tab/>
        <w:t>аденомиоз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б)аденоматозный полип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железистая гиперплаз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железисто-кистозная гиперплаз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железисто-фиброзный полип эндометр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1.</w:t>
        <w:tab/>
        <w:t>Наиболее частой причиной кровянистых выделений из половых путей в постменопаузе явля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  <w:tab/>
        <w:t>рак шейки матк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б) рак эндометр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подслизистая миома матк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рак яичник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полипоз эндометр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К фоновым заболеваниям эндометрия относи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    аденомиоз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аденоматоз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типическая гиперплазия эндометрия на фоне эндометри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г) железисто-фиброзный полип эндометр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аденоматозный полип эндометр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3.</w:t>
        <w:tab/>
        <w:t>Для рака шейки матки 2в ст. характерн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опухоль ограничена шейкой матк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прорастание в мочевой пузырь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 xml:space="preserve">инвазия опухоли за базальную мембрану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г) распространение опухоли с шейки на тело матк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прорастание в прямую кишку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4.</w:t>
        <w:tab/>
        <w:t>У женщины инвазивный плоскоклеточный рак шейки матки, распространяющийся на нижнюю треть влагалища. Какая стадия рака имеет место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  <w:tab/>
        <w:t xml:space="preserve">1Б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 xml:space="preserve">2Б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  <w:tab/>
        <w:t>З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г) ЗБ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4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5.</w:t>
        <w:tab/>
        <w:t>К факторам риска возникновения рака шейки матки относя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ИППП в анамнез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ранее начало половой жизн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большое число половых партнер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низкий социально-бытовой и культурный уровень жен</w:t>
        <w:softHyphen/>
        <w:t>щин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ab/>
        <w:t>д) все перечисленное вер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6.</w:t>
        <w:tab/>
        <w:t>Истинная эрозия — эт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смещение цилиндрического эпителия на влагалищную порцию шейки матк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</w:t>
        <w:tab/>
        <w:t>нарушения слоистости эпителия шейки, сопровождаю</w:t>
        <w:softHyphen/>
        <w:t>щиеся структурной атипи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процесс локальной атрофии и дискератоз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г) дефект многослойного плоского эпителия на влага</w:t>
        <w:softHyphen/>
        <w:t>лищной части шейки матк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</w:t>
        <w:tab/>
        <w:t>гиперкератоз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7.</w:t>
        <w:tab/>
        <w:t>Лейкоплакия шейки матки — эт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соединительнотканные выросты, покрытые эпителием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б) локальные процессы ороговения многослойного плос</w:t>
        <w:softHyphen/>
        <w:t>кого эпител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дефект многослойного плоского эпител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атипическая гиперплазия слизистой цервикального ка</w:t>
        <w:softHyphen/>
        <w:t>нал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выворот слизистой оболочки цервикального канал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8.</w:t>
        <w:tab/>
        <w:t>Эктропион шейки матки — эт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) выворот слизистой оболочки цервикального канала на влагалищную часть шейк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процессы локальной атрофии и дискератоза многослой</w:t>
        <w:softHyphen/>
        <w:t>ного плоского эпител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соединительнотканные выросты, покрытые эпителием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локальные процессы ороговения многослойного плоского эпител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воспалительный процесс эндоцервикс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9.</w:t>
        <w:tab/>
        <w:t>Клиническая картина при апоплексии яичника зависит: 1) от характера кровотечения; 2) от наличия сопутствую</w:t>
        <w:softHyphen/>
        <w:t>щих заболеваний; 3) от выраженности болевого синдрома; 4) от возраста больно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) верно 1,2,3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верно 1,2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от всего перечисленног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верно 4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ни от чего из перечисленног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.</w:t>
        <w:tab/>
        <w:t>Наиболее информативный метод диагностики прогрессирующей трубной беременности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кульдоцентез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биопсия эндометр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) лапароскоп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определение ХГ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УЗИ органов малого таз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1.</w:t>
        <w:tab/>
        <w:t>Профилактикой внематочной беременности являются следующие мероприят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борьба с абортам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</w:t>
        <w:tab/>
        <w:t>предупреждение воспалительных заболеваний женских половых орган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лечение генитального инфантилизм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)</w:t>
        <w:tab/>
        <w:t>реабилитационные мероприятия после первой внематочной беременно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) все перечисленно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2.</w:t>
        <w:tab/>
        <w:t>Клиническая картина прервавшейся трубной беремен</w:t>
        <w:softHyphen/>
        <w:t>ности путем разрыва маточной труб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острые внезапные боли в нижних отделах живо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чувство давления на прямую кишку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слабость, головокружени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обморок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) все перечисленно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3.</w:t>
        <w:tab/>
        <w:t>Перечислить тесты функциональной диагностики.</w:t>
        <w:br/>
        <w:t>Выберите неправильный отве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</w:t>
        <w:tab/>
        <w:t>измерение базальной температур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б) гистеросальпингограф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«симптом зрачка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измерение натяжения шеечной слиз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«симптом папоротника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4.</w:t>
        <w:tab/>
        <w:t>Когда у здоровой женщины возникает «феномен зрачка»?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а) </w:t>
        <w:tab/>
        <w:t>сразу после очередной менструаци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.</w:t>
        <w:tab/>
        <w:t>во время овуля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спустя 2-3 дня после менстру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перед очередной менструаци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во время менстру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5.</w:t>
        <w:tab/>
        <w:t>Какие виды кольпоскопии вы знаете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) простая и расширенна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</w:t>
        <w:tab/>
        <w:t xml:space="preserve">сложная и простая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)     двойна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биконтрастна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все перечисленны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6.</w:t>
        <w:tab/>
        <w:t>Для диагностики каких заболеваний показана пункция брюшной полости через задний свод влагалища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внематочная беременность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разрыв кистомы яичник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поплексия яичник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перфорация пиосальпинкс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) все перечисленно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7.</w:t>
        <w:tab/>
        <w:t>Какой из перечисленных методов наиболее целесообразен для диагностики ановуляторного менструального цикла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диагностическое выскабливание в 1-ю фазу менструаль</w:t>
        <w:softHyphen/>
        <w:t>ного цикл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б) измерение базальной температуры ежедневно в течение 3 месяце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гистеросальпингограф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УЗИ генитал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гистероскоп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8. Откуда забирается материал для гормональной кольпоцитологии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из заднего свода влагалищ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из переднего свода влагалищ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с влагалищной части шейки матк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г) с верхней трети передне- боковых стенок влагалища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)</w:t>
        <w:tab/>
        <w:t>из цервикального канал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9.</w:t>
        <w:tab/>
        <w:t>Какие возбудители чаще всего вызывают неспецифические воспалительные заболевания женских половых органов? Выберите неправильный отве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     стрептококк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стафилококк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кишечная палочк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прот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) туберкулезная бацилла Кох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0.</w:t>
        <w:tab/>
        <w:t>Методы диагностики острого эндометрита. Выберите неправильный отв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анамнез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жалоб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вагинальное исследовани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г) метросальпингограф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данные бактериологического исследова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1.</w:t>
        <w:tab/>
        <w:t>Что такое параметрит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воспаление брюшины малого таз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воспаление слизистой оболочки влагалищ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)</w:t>
        <w:tab/>
        <w:t>периферический сосудистый коллапс на фоне инфекционног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а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г) воспаление околоматочной клетчатк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болезненные менстру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2.</w:t>
        <w:tab/>
        <w:t>Какие факторы способствуют развитию воспалительных заболеваний женских половых органов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нарушения гигиены половой жизн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внутриматочная контрацепц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разрывы шейки матки, аборт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переохлаждение, снижение иммунит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) все перечисленны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3.</w:t>
        <w:tab/>
        <w:t>Какой физиологический барьер гениталий существует на пути инфекции?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</w:t>
        <w:tab/>
        <w:t>смыкание половой щели и вульварного кольц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кислая среда влагалищ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бактерицидные свойства среды влагалищ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 xml:space="preserve">слизистая пробка в цервикальном канале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) все перечисленны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4.</w:t>
        <w:tab/>
        <w:t>Что называется вагинитом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аномалия развития влагалищ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неврогенное заболевание, проявляющееся спазмом влагалищ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) воспаление слизистой оболочки влагалищ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воспаление слизистой оболочки канала шейки матк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воспаление слизистой оболочки матк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5.</w:t>
        <w:tab/>
        <w:t>Бактериальный вагиноз — эт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воспаление слизистой вульв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воспаление слизистой влагалищ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воспаление большой железы преддверия влагалищ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воспаление слизистой цервикального канал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) местный дисбактсриоз влагалищ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6.</w:t>
        <w:tab/>
        <w:t>Каким эпителием покрыты слизистые, наиболее восприимчивые к гонококку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реснитчатым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кубическим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многослойным плоским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г) цилиндрическим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</w:t>
        <w:tab/>
        <w:t>железистым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7.  </w:t>
        <w:tab/>
        <w:t>Какие отделы женской мочеполовой сферы чаще поражаются при трихомониазе?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а) </w:t>
        <w:tab/>
        <w:t>вульва, уретр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б) влагалище, уретр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маточные трубы, уретр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матка, мочевой пузырь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яичники, почк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8.</w:t>
        <w:tab/>
        <w:t>Что такое овуляция?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а) </w:t>
        <w:tab/>
        <w:t>созревание фолликула в яичнике небеременной женщин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ab/>
        <w:t>б) разрыв зрелого фолликула, который сопровождается выходом яйцеклетки в брюшную полость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отторжение функционального слоя эндометр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разрыв яичник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апоплексия яичник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9.</w:t>
        <w:tab/>
        <w:t>Какие фазы выделяют в эндометрии при 28-дневном менструальном цикле? Перечислите по поряд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) десквамации, регенерации, пролиферации, секре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фолликулиновая, лютеинова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секреции, регенерации, пролиферации, десквам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лютеиновая, фолликулинова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десквамации, секреции, пролиферации, регенер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0.</w:t>
        <w:tab/>
        <w:t>Какие фазы выделяют в яичнике при 28-дневном менструальном цикле? Перечислите по поряд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десквамации, регенерации, пролиферации, секре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б) фолликулиновая, лютеинова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секреции, регенерации, пролиферации, десквам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лютеиновая, фолликулинова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десквамации, секреции, пролиферации, регенер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1.</w:t>
        <w:tab/>
        <w:t>Что такое опсоменорея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) интервал между месячными более 35 дн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</w:t>
        <w:tab/>
        <w:t>интервал между месячными менее 21 дн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отсутствие менструац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резко болезненные менстру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ациклические маточные кровотеч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2.</w:t>
        <w:tab/>
        <w:t>Что такое гипоменструальный синдром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) короткие редкие и скудные менструаци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б) </w:t>
        <w:tab/>
        <w:t>редкие менструации, наступающие через 36 и более дн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укорочение межменструальных промежутк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отсутствие менструац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болезненные менстру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3.</w:t>
        <w:tab/>
        <w:t>Что называют патологической вторичной аменореей?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) отсутствие менструаций в течение 6 месяцев и более у женщин от 16 до 45 лет, у которых ранее они имелись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</w:t>
        <w:tab/>
        <w:t>отсутствие менструаций у девочек до периода полового созрева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отсутствие менархе у девушек 16 лет и старш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ложную аменорею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все перечисленно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4.</w:t>
        <w:tab/>
        <w:t>Гирсутизм может наблюдаться пр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синдроме поликистозных яичник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ожирен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дреногенитальном синдром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синдроме Иценко-Кушинг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) всех перечисленных заболеваниях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5.</w:t>
        <w:tab/>
        <w:t>Для синдрома поликистозных яичников характерны следующие симптомы (выберите неправильный ответ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бесплоди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нарушение менструального цикл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ожирени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г) одностороннее увеличение яичников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)</w:t>
        <w:tab/>
        <w:t>гирсутизм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6.</w:t>
        <w:tab/>
        <w:t>Лечение климактерического кровотечения начинают с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андроген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гестагенов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) раздельного диагностического выскабливания стенок матки под контролем гистероскоп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противовоспалительной терап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симптоматических средст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7.</w:t>
        <w:tab/>
        <w:t>Что считается менструальным циклом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время от начала до окончания менстру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время от последнего дня менструации до первого дня следующ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нстру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время от начала менструации до конца следующей менстру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г) время от начала менструации до первого дня следующ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нстру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время от первого до последнего дня менстру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8.</w:t>
        <w:tab/>
        <w:t>Какой характер базальной температуры указывает на наличие у женщины ановуляторного менструального цикла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овышение базальной температуры сразу после менстру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повышение базальной температуры в середине менструального цикл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) монотонная базальная температура без колебани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)</w:t>
        <w:tab/>
        <w:t>повышение базальной температуры на несколько дней сразу после овуля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двухфазная базальная температур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9. </w:t>
        <w:tab/>
        <w:t xml:space="preserve">Когда возникает феномен «зрачка»?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  <w:tab/>
        <w:t xml:space="preserve">сразу после очередной менструации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ab/>
        <w:t>б) во время овуля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спустя 2-3 дня после менстру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перед очередной менструаци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с первого дня менстру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0.</w:t>
        <w:tab/>
        <w:t>На какой день 28-дневного менструального цикла в эн</w:t>
        <w:softHyphen/>
        <w:t>дометрии начинается фаза секреции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на 2-3-й день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на 6-7-й день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на 9-10-й день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на 12-13-й день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) на 14-15-й день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4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9:05:00Z</dcterms:created>
  <dc:creator>sas</dc:creator>
  <dc:description/>
  <dc:language>en-US</dc:language>
  <cp:lastModifiedBy>МАМА</cp:lastModifiedBy>
  <dcterms:modified xsi:type="dcterms:W3CDTF">2010-05-02T15:08:00Z</dcterms:modified>
  <cp:revision>45</cp:revision>
  <dc:subject/>
  <dc:title>Методы обследования гинекологических больных</dc:title>
</cp:coreProperties>
</file>