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сты по учебной дисциплине «Сестринское дело в хирург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дел: «Общая хирург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берите наиболее часто встречающий признак  острой  кишечной непроходимости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пячивание в области пупка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хваткообразная боль в живот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держка стула и газов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вота отсутству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кажите наиболее часто выявляемый симптом язвенной болезни двенадцатиперстной кишки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оловные бол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жога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вота с примесью кишечного содержимого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деление алой крови из заднего прох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кажите наиболее информативный  симптом острого холецисти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Щеткина-Блюмберга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тковского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хера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екова-Ортнер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м опасно ущемление грыжи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витием шока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фицированием брюшной полост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нутрибрюшным кровотечением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ишечной непроходимостью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кажите причину желудочно-кишечного кровотечени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иафрагмальная  грыжа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язвенная болезнь желудка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холецистит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кишечная непроходимость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ой симптом характерен для острого аппендицита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тнера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Щеткина-Блюмберга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астернацкого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теоризм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кажите наиболее опасное для жизни больного осложнение грыжи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спаление;  б) травма;  в) ущемление;  г) невправимос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кажите наиболее вероятное заболевание, если наблюдается алая кровь на каловых массах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к  толстой кишк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ещина заднего прохода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ивертикул толстой кишк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зрыв геморроидальных  узл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ое из перечисленных заболеваний молочной железы не относится к воспалительным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уберкулез;  б) сифилис;  в) мастит;  г) мастопат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ие общие симптомы характерны для злокачественных новообразований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теря веса;  б) акроцианоз;  в) розовая окраска слизистых оболочек;  г) ожире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ое осложнение вызывает геморрой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аранефрит;  б) перитонит;  в) выпадение прямой кишки;  г) кровотече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кажите местный симптом рака пищевод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поры;  б) слюнотечение;  в) урчание кишечника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чувство жжения в пищеводе и боли в груди при глота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кажите характерный признак рака молочной железы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оль при пальпаци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епитация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температуры кож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тянутый сосок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ова наиболее вероятная причина развития рака молочной железы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роническая травма молочной железы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следственная предрасположенность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сутствие половой жизн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исгормональное заболевание молочной желез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ой вид желтухи характерен для калькулезного холецистита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аренхиматозная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турационная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емолитическая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сттрансфузионна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ова наиболее частая причина развития спонтанного пневмоторакса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бронхиты хронические;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мфизема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туберкулез;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невмо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ие препараты применяются в послеоперационном периоде для профилактики дисбактериоза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еворин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истатин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нициллин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овокаин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 называется доброкачественная опухоль из сосудистой ткани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пома;  б) фиброма;  в) глиома;  г) гемангиом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кажите наиболее часто отмечаемую причину развития острого панкреати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желчнокаменная болезнь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авма поджелудочной железы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рдиоспазм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частое употребление алкогол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  <w:t>Что может являться причиной эмболии легочной артерии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илеофеморальный тромбоз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сахарный диабет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облитерирующий эндартериит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экстравазальная  компрессия артерии конечност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травма интимы магистральной артери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В каком случае при острой артериальной недостаточности неизбежно развивается гангрена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при молниеносном течении;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ри быстро прогрессирующем течени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при медленно прогрессирующем течени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при любом течени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акие вещества обладают антиагрегантными свойствами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никотивная кислота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фибринолизин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трентал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фенилин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урокиназ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Что относят  к антикоагулянтам непрямого действия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гепарин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фибринолизин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фенилин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трентал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никотиновую кислоту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Что является антикоагулянтом  прямого действия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неодикумарин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елентан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курантил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фибринолизин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) гепарин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де чаще всего бывает первичная локализация болей при остром аппендицине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в поясничной област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в области пупка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в эпигастральной област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в низу живота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в правом подвздошной област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акие симптомы указывают на острый аппендицит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Кохера-Волчковича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Образцова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Ситковского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Чем является трофическая язва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самостоятельным  заболеванием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осложнением заболевания 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синдром в составе других заболеваний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Г) симптом заболева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Что не применяют при анафилактическом шоке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наложение жгута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капельное введение норадреналина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введение преднизолона;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Сосудорасширяющие препараты;     Д) супрастин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Что не характерно для паховой грыжи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наличие выпячивания в паховой област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сокращение размеров выпячивания при физическом  напряжени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непостоянные боли в области выпячивания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расширение наружного отверстия пахового канала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наличие симптома кашлевого толч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Что не характерно для клиники ущемленной грыжи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внезапная боль в области грыжевого выпячивания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невправимость грыж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невправимость грыжевого выпячивания и болезненность при пальпаци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усиление симптома кашлевого толчка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зависимость характера перкуторного звука над выпячиванием от содержимого грыжевого мешк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3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0:24:00Z</dcterms:created>
  <dc:creator>Admin</dc:creator>
  <dc:description/>
  <cp:keywords/>
  <dc:language>en-US</dc:language>
  <cp:lastModifiedBy>Admin</cp:lastModifiedBy>
  <dcterms:modified xsi:type="dcterms:W3CDTF">2013-09-15T10:24:00Z</dcterms:modified>
  <cp:revision>2</cp:revision>
  <dc:subject/>
  <dc:title/>
</cp:coreProperties>
</file>