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ведение антибиотиков.</w:t>
      </w:r>
    </w:p>
    <w:p>
      <w:pPr>
        <w:pStyle w:val="Normal"/>
        <w:ind w:left="709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В травматологическом отделении 4 больных получают стрептомицин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 750 000 ЕД;       На посту 1 флакон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500 000 ЕД;        по 1 000 000 ЕД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3 – 1 000 000 ЕД;    и получена коробка с флаконами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1 500 000 ЕД;     500 000ЕД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В пульмонологическом отделении 4 больных получают пенициллин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750 000 ЕД;        В наличии 3 флакона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1 000 000 ЕД;     по 500 000 ЕД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 -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 ЕД;    и получена коробка с флаконами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 – 1 200 000 ЕД;     по 1 000 000 ЕД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В ЛОР – отделении 5 больных получают пенициллин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500 000 ЕД;       В наличии 2 флакона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700 000 ЕД;          по 250 000 ЕД и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1 000 000 ЕД;     и получена коробка с флаконами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 – 1 000 000 ЕД;    1 000 000 ЕД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800 000 ЕД.     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В туберкулёзном отделении 3 больных получают стрептомицин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больной – 1 500 000 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ой больной – 750 000 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-й больной – 500 000 ЕД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у флаконы со стрептомицином  по 500 000 ЕД;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В хирургическом отделении 3 больных получают пенициллин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больной – 250 000 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больной – 750 000 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больной – 400 000 ЕД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у имеются флаконы по 500 000 ЕД пенициллина.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В хирургическом отделении 3 больных получают пенициллин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больной 350 000 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больной 700 000 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больной 550 000 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у у м/с флаконы по 250 000 ЕД.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7.</w:t>
      </w:r>
      <w:r>
        <w:rPr>
          <w:sz w:val="28"/>
          <w:szCs w:val="28"/>
        </w:rPr>
        <w:t xml:space="preserve"> В терапевтическом отделении 6 больных получают стрептомицин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-й больной   500 000ЕД     4-й больной 750 000ЕД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-й больной   250 000ЕД     5-й больной 750 000ЕД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-й больной 1000 000ЕД     6-й больной 1125000ЕД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На посту осталось 2 флакона стрептомицина по 1 000 000 ЕД и коробка 250 000ЕД. </w:t>
      </w: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8.</w:t>
      </w:r>
      <w:r>
        <w:rPr>
          <w:sz w:val="28"/>
          <w:szCs w:val="28"/>
        </w:rPr>
        <w:t xml:space="preserve"> В туберкулезном отделении 6 больных получают стрептомицин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-й больной   750 000ЕД     4-й больной 1 000000ЕД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-й больной   500 000ЕД     5-й больной  250000ЕД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-й больной   500 000ЕД     6-й больной  1500000ЕД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у осталось 5 флаконов по 250 000ЕД и коробка 1 000 000ЕД.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9.</w:t>
      </w:r>
      <w:r>
        <w:rPr>
          <w:sz w:val="28"/>
          <w:szCs w:val="28"/>
        </w:rPr>
        <w:t xml:space="preserve"> В кардиологическом отделении 3 больных получают пенициллин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 – 1000000  ЕД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 – 750000  ЕД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 – 1200000  ЕД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посту остался 1 флакон по 1000000 ЕД  и коробка по 250000 Ед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АДАЧА 10.</w:t>
      </w:r>
      <w:r>
        <w:rPr>
          <w:sz w:val="28"/>
          <w:szCs w:val="28"/>
        </w:rPr>
        <w:t xml:space="preserve"> В гастроэнтерологическом отделении 5 больных получают пенициллин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больной 650 000 ЕД;     4-й больной 800.000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больной 700 000 ЕД;     5-й больной 100.0.000ЕД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больной 550 000ЕД;  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лько флаконов необходимо взять для разведения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развести эти флаконы?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й объём разведённого антибиотика необходимо ввести каждому больному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8:00Z</dcterms:created>
  <dc:creator>User</dc:creator>
  <dc:description/>
  <cp:keywords/>
  <dc:language>en-US</dc:language>
  <cp:lastModifiedBy>Banzay</cp:lastModifiedBy>
  <dcterms:modified xsi:type="dcterms:W3CDTF">2013-11-20T10:48:00Z</dcterms:modified>
  <cp:revision>2</cp:revision>
  <dc:subject/>
  <dc:title/>
</cp:coreProperties>
</file>