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Эталон  отве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I  </w:t>
            </w:r>
            <w:r>
              <w:rPr>
                <w:b/>
                <w:sz w:val="32"/>
                <w:szCs w:val="32"/>
                <w:lang w:val="be-BY"/>
              </w:rPr>
              <w:t>вар</w:t>
            </w:r>
            <w:r>
              <w:rPr>
                <w:b/>
                <w:sz w:val="32"/>
                <w:szCs w:val="32"/>
              </w:rPr>
              <w:t>и</w:t>
            </w:r>
            <w:r>
              <w:rPr>
                <w:b/>
                <w:sz w:val="32"/>
                <w:szCs w:val="32"/>
                <w:lang w:val="be-BY"/>
              </w:rPr>
              <w:t>а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 вари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  вариа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 xml:space="preserve">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</w:rPr>
              <w:t>В</w:t>
            </w:r>
          </w:p>
        </w:tc>
      </w:tr>
      <w:tr>
        <w:trPr>
          <w:trHeight w:val="2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32"/>
          <w:szCs w:val="32"/>
        </w:rPr>
        <w:t>Тестовый контро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Личная  гигиена  больно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мывание пациента проводя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ч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т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сле об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 появлении трещин на губах пациенту необходимо смазать губ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зелиновым мас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одовым раств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створом перманганата к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 образовании корочек в носу необходимо закап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р – р   фурацил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стительное масло, глицерин, вазелиновое масло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3% р – р перекиси вод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ле обмывания кожи,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мазать вазели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ушить кожу, сделать лёгкий масс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бработать 3% раствором перекиси вод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При перестилании постели тяжелобольному пациенту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яхнуть и расправить простынь, осмотреть ко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дать су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делать массаж сп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екроз 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мертвение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плотнение ко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оспаление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Постельное и нательное бельё меня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ва раза в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дин раз в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 один раз в неделю и по мере загряз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Для проведения бритья пациента в постели безопасной бритвой необходимо приготовить в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ёплую 37° 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орячую 40 - 45° 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омнат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Для удаления серной пробки в наружном слуховом проходе необходимо приготови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тёплую воду, лоток, шприц Жанэ, 3% перекись вод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атные туру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азелиновое м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Длительное  пребывание  больного  в  постели  приводит  к  образованию  на  кож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озо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плот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синюшно-красных участков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Личная  гигиена  больн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умывания пациента готовя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таз с водой, две рукави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чалку, вед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лфетку, м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Голову тяжелобольному следует мы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а раза в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жедне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жене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ренний туалет глаз при наличии выделений проводят антисептическим раствор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глицери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кисью вод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0,02% раствором фурациллина, 2% раствором натрия гидрокарбо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асчёсывать волосы после мытья необходим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сле высыхания от центра к перифе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окрыми, от периферии к цент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сле высыхания от периферии к цен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осле обработки ротовой полости, глаз, шарики ватные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кипятить в воде 15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грузить в 3% раствор хлорамина на 1 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тправить  на ути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работку кожи тяжелобольного проводя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з каждые 2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жедневно утром и вече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ин раз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 осмотре естественных складок кожи пациента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мазать их вазели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мыть тёплой водой, осушить и присыпать присып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азать камфорным спи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Проводить пациенту гигиеническую ванну необходим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ин раз в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ин раз в нед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ри смене постельного белья, сброс грязного производя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а п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  тканевой  меш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в клеенчатый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  Наружные половые органы подвергаются обработк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едне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ва раза в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сле каждого акта дефекации и мочеиспус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Личная  гигиена  больн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обольному пациенту чистят зу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едне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 - 3 раза в нед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2 раза в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нять положение в постели для профилактики пролежней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з каждые 2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дин раз в д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два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зованию пролежней способству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лительное лежание в одном положении, плохой уход за кожей паци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ихора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тяжёлое состояние пац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 подаче судна пациенту в постель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лоснуть горячей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олоснуть горячей водой, оставив в нём немного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ать судно хол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Глазные  лопаточки  стерилизуются  следующим  способ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аров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оздуш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хим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Судно  после  использования обрабатывают  следующим  способ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замачивают  в  «Виксан – Меде»  на  45 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замачивают  в  0,5 %  р – ре  хлорной  извести  на  30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паласкивают  под  проточной  водой,  затем  высуш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Для  обработки  полости  рта  использу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3%  р – р  перекиси  вод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40 %  этиловый  спир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2%  р –р гидрокарбоната  на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8.   Каким  методом  обеззараживаются  постельные  принадлежности?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)  химическим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) паровым  в  дезкамере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)  стирка  с  кипячение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9. Резиновая часть  пипетки  дезинфицируется  следующим  способом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а)  путём  замачивания   в   1 % р - ре  Инкрасепта на  30  минут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)  кипячение  в воде  течение 30  минут,  а  с  добавлением  соды  в  течение 15    минут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)  кипячение  в воде  течение 30  минут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0.  Для  проведения  утреннего  туалета  наружного  слухового  прохода  используют: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)  0, 5% р –р  перманганата  калия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)  3 %  р –р перекиси  водорода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)  вазелиновое  масл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3:49:00Z</dcterms:created>
  <dc:creator>Admin</dc:creator>
  <dc:description/>
  <cp:keywords/>
  <dc:language>en-US</dc:language>
  <cp:lastModifiedBy>User</cp:lastModifiedBy>
  <cp:lastPrinted>2013-01-21T13:20:00Z</cp:lastPrinted>
  <dcterms:modified xsi:type="dcterms:W3CDTF">2013-01-21T10:25:00Z</dcterms:modified>
  <cp:revision>10</cp:revision>
  <dc:subject/>
  <dc:title>1</dc:title>
</cp:coreProperties>
</file>